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es of the Finance Committee 2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pril 2024 10am at Chelwood Gate Village Hal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esent: </w:t>
      </w:r>
      <w:r>
        <w:rPr>
          <w:bCs/>
          <w:sz w:val="22"/>
          <w:szCs w:val="22"/>
        </w:rPr>
        <w:t>Cllrs Hogg(Chair), Martin, Stott and Coley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Absent: </w:t>
      </w:r>
      <w:r>
        <w:rPr>
          <w:bCs/>
          <w:sz w:val="22"/>
          <w:szCs w:val="22"/>
        </w:rPr>
        <w:t xml:space="preserve">Cllr Blake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 Attendance: </w:t>
      </w:r>
      <w:r>
        <w:rPr>
          <w:bCs/>
          <w:sz w:val="22"/>
          <w:szCs w:val="22"/>
        </w:rPr>
        <w:t>Emma Fulham Clerk to the Council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ceive apologies for absenc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llr Blake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ceive declarations of interest from Members in respect of any matter on the agend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Chair reminded the Committee members to declare interests when applicable. </w:t>
        <w:b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approve previous minut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uly signed and approved as a true record. </w:t>
        <w:b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Matters arising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one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ceive and consider any communication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insurance claim was noted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Clerk will contact the insurance company to clarify the posi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o review account summary 2023/34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he final report had been circulated prior to the meeting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re were no further comments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e reserves were not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To review AGAR forms for submission to the Full Council including variances, reserves and bank reconciliation. </w:t>
        <w:br/>
        <w:t>These had been circulated there were no questions and the forms were accepted by the Committee.</w:t>
        <w:b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tters for reporting and matters for future agenda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isk Assessment – no changes were required it was duly accepted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sset Register – no changes were required and it was duly accepted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mployment meeting required – Date to be confirmed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CLA investment form – The Clerk needs to chase the bank identification proof up with CCLA to finalise the opening of the accou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next meeting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October 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closed 10:35am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60" w:right="126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34:00Z</dcterms:created>
  <dc:creator>wales</dc:creator>
  <dc:description/>
  <cp:keywords/>
  <dc:language>en-US</dc:language>
  <cp:lastModifiedBy>Emma Fulham</cp:lastModifiedBy>
  <cp:lastPrinted>2023-11-01T21:13:00Z</cp:lastPrinted>
  <dcterms:modified xsi:type="dcterms:W3CDTF">2024-04-24T09:34:00Z</dcterms:modified>
  <cp:revision>2</cp:revision>
  <dc:subject/>
  <dc:title>To Members of the Danehill Parish Council Planning Committee</dc:title>
</cp:coreProperties>
</file>